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Изменения и дополнения</w:t>
      </w:r>
    </w:p>
    <w:p>
      <w:pPr>
        <w:pStyle w:val="Normal"/>
        <w:jc w:val="center"/>
        <w:rPr/>
      </w:pPr>
      <w:r>
        <w:rPr>
          <w:lang w:eastAsia="en-US"/>
        </w:rPr>
        <w:t xml:space="preserve">в </w:t>
      </w:r>
      <w:r>
        <w:rPr/>
        <w:t xml:space="preserve">Соглашение </w:t>
      </w:r>
      <w:r>
        <w:rPr>
          <w:lang w:eastAsia="en-US"/>
        </w:rPr>
        <w:t>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</w:t>
      </w:r>
    </w:p>
    <w:p>
      <w:pPr>
        <w:pStyle w:val="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1. Пункт 1.2. изложить в редакции: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20"/>
        <w:jc w:val="both"/>
        <w:rPr/>
      </w:pPr>
      <w:r>
        <w:rPr>
          <w:b w:val="false"/>
          <w:lang w:eastAsia="en-US"/>
        </w:rPr>
        <w:t>«</w:t>
      </w:r>
      <w:r>
        <w:rPr>
          <w:b w:val="false"/>
        </w:rPr>
        <w:t>1.2. Действие договора аренды вагонов начинается и заканчивается при нахождении вагонов на территории Стороны - собственницы. Сторона-собственница может  досрочно в одностороннем порядке расторгнуть  договор аренды и в случае если вагоны находятся на территории Стороны - пользовательницы.</w:t>
      </w:r>
      <w:r>
        <w:rPr>
          <w:b w:val="false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20"/>
        <w:jc w:val="both"/>
        <w:rPr/>
      </w:pPr>
      <w:r>
        <w:rPr>
          <w:b w:val="false"/>
          <w:spacing w:val="-2"/>
        </w:rPr>
        <w:t xml:space="preserve">Регистрация и исключение вагонов в/из АСУ АРВАГ осуществляется только при нахождении этих вагонов на территории Стороны - собственницы, за исключением случая </w:t>
      </w:r>
      <w:r>
        <w:rPr>
          <w:b w:val="false"/>
        </w:rPr>
        <w:t>повреждения арендованного вагона до степени исключения из инвентаря</w:t>
      </w:r>
      <w:r>
        <w:rPr>
          <w:b w:val="fals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случае повреждения арендованного вагона до степени исключения из инвентаря вагон выводится из АСУ АРВАГ Стороной-собственницей при его нахождении на Стороне-пользовательниц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торона-пользовательница в течение 10 суток телеграммой извещает Сторону-собственницу о повреждении арендованного вагона до степени исключения из инвентар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торона-собственница на основании извещения Стороны-пользовательницы направляет в АСУ АРВАГ сообщение о выводе вагона из аренды с даты повреждения вагона»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2. Дополнить первый раздел «Общие положения» новым пунктом 1.11 следующего содержан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«1.11. По вопросам переадресовки вагонов, конвенционных запрещений, задержки вагонов и поездов по межгосударственным стыковым пунктам, не оговоренным в настоящем Соглашении, применяются соответствующие положения Правил эксплуатации, пономерного учета и расчетов за пользование грузовыми вагонами собственности других государств».</w:t>
      </w:r>
    </w:p>
    <w:p>
      <w:pPr>
        <w:pStyle w:val="Normal"/>
        <w:ind w:firstLine="720"/>
        <w:jc w:val="both"/>
        <w:rPr/>
      </w:pPr>
      <w:r>
        <w:rPr>
          <w:b w:val="false"/>
        </w:rPr>
        <w:t>3. В пункте 2.3. слова «АБД АВ» заменить словами  «АСУ АРВАГ».</w:t>
      </w:r>
    </w:p>
    <w:p>
      <w:pPr>
        <w:pStyle w:val="Normal"/>
        <w:ind w:firstLine="720"/>
        <w:jc w:val="both"/>
        <w:rPr/>
      </w:pPr>
      <w:r>
        <w:rPr>
          <w:b w:val="false"/>
        </w:rPr>
        <w:t>4. Пункт 2.6.изложить в редакции: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«2.6.Сторона-пользовательница вправе возвратить в порожнем состоянии на территорию Стороны-собственницы арендованные вагоны в случае: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- необеспечения арендатором возврата вагонов на территорию Стороны-собственницы в течение 15 суток с момента окончания согласованного Сторонами-пользовательницами периода курсирования;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20"/>
        <w:jc w:val="both"/>
        <w:rPr/>
      </w:pPr>
      <w:r>
        <w:rPr>
          <w:b w:val="false"/>
          <w:spacing w:val="-3"/>
        </w:rPr>
        <w:t xml:space="preserve">- расторжения </w:t>
      </w:r>
      <w:r>
        <w:rPr>
          <w:b w:val="false"/>
        </w:rPr>
        <w:t>в одностороннем порядке Стороной-собственницей  договора аренды вагонов  в течение срока, необходимого для осуществления мероприятий для возврата вагонов после получения соответствующего письменного извещения от Стороны-собственницы в адрес Дирекции Совета и причастных Сторон.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20"/>
        <w:jc w:val="both"/>
        <w:rPr/>
      </w:pPr>
      <w:r>
        <w:rPr>
          <w:b w:val="false"/>
        </w:rPr>
        <w:t>Возврат арендованных вагонов производится в соответствии с Порядком возврата</w:t>
      </w:r>
      <w:r>
        <w:rPr>
          <w:rFonts w:eastAsia="Calibri"/>
          <w:b w:val="false"/>
        </w:rPr>
        <w:t xml:space="preserve"> арендованных вагонов Стороной-пользовательницей на </w:t>
      </w:r>
      <w:r>
        <w:rPr>
          <w:b w:val="false"/>
        </w:rPr>
        <w:t>территорию Стороны</w:t>
      </w:r>
      <w:r>
        <w:rPr>
          <w:rFonts w:eastAsia="Calibri"/>
          <w:b w:val="false"/>
        </w:rPr>
        <w:t>-собственниц</w:t>
      </w:r>
      <w:r>
        <w:rPr>
          <w:b w:val="false"/>
        </w:rPr>
        <w:t>ы и проведения расчетов, связанных с их возвратом, изложенным в Приложении 2 к настоящему Соглашению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торона–собственница возмещает Стороне-пользовательнице и Сторонам, участвующим в перевозке, плату за перевозку возвращаемых порожних арендованных вагонов, простой вагонов на путях общего пользования, ремонт вагонов в объеме восстановления ходовых частей и таможенные платежи».</w:t>
      </w:r>
    </w:p>
    <w:p>
      <w:pPr>
        <w:pStyle w:val="Normal"/>
        <w:ind w:firstLine="720"/>
        <w:jc w:val="both"/>
        <w:rPr/>
      </w:pPr>
      <w:r>
        <w:rPr>
          <w:b w:val="false"/>
        </w:rPr>
        <w:t>5. Название  Приложения 2 к Соглашению изложить в редакции:</w:t>
      </w:r>
    </w:p>
    <w:p>
      <w:pPr>
        <w:pStyle w:val="Style17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Порядок возврата арендованных вагонов Стороной-пользовательницей на территорию Стороны-собственницы и проведения расчетов, связанных с их возвратом».</w:t>
      </w:r>
    </w:p>
    <w:p>
      <w:pPr>
        <w:pStyle w:val="Style17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6. Пункты 1 и 2 Приложения 2 к Соглашению изложить в редакции: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«1. Настоящий порядок применяется Стороной-пользовательницей при возврате Стороне-собственнице арендованных вагонов ее принадлежности  (далее - вагоны) с истекшим согласованным периодом курсирования или </w:t>
      </w:r>
      <w:r>
        <w:rPr>
          <w:b w:val="false"/>
          <w:spacing w:val="-3"/>
        </w:rPr>
        <w:t xml:space="preserve">расторжения </w:t>
      </w:r>
      <w:r>
        <w:rPr>
          <w:b w:val="false"/>
        </w:rPr>
        <w:t>в одностороннем порядке Стороной-собственницей  договора аренды вагонов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 xml:space="preserve">2. По истечении согласованного срока курсирования или </w:t>
      </w:r>
      <w:r>
        <w:rPr>
          <w:b w:val="false"/>
          <w:spacing w:val="-3"/>
        </w:rPr>
        <w:t xml:space="preserve">расторжения </w:t>
      </w:r>
      <w:r>
        <w:rPr>
          <w:b w:val="false"/>
        </w:rPr>
        <w:t xml:space="preserve">в одностороннем порядке Стороной-собственницей  договора аренды вагонов Сторона-пользовательница направляет вагоны в порожнем состоянии на территорию Стороны-собственницы в соответствии с действующим Планом формирования грузовых поездов с телеграфным уведомлением Стороны-собственницы вагонов и Сторон, участвующих в перевозке.  </w:t>
      </w:r>
    </w:p>
    <w:p>
      <w:pPr>
        <w:pStyle w:val="Normal"/>
        <w:ind w:firstLine="720"/>
        <w:jc w:val="both"/>
        <w:rPr>
          <w:rFonts w:eastAsia="±ё;Arial Unicode MS"/>
          <w:b w:val="false"/>
          <w:b w:val="false"/>
        </w:rPr>
      </w:pPr>
      <w:r>
        <w:rPr>
          <w:rFonts w:eastAsia="±ё;Arial Unicode MS"/>
          <w:b w:val="false"/>
        </w:rPr>
        <w:t>Уведомление о возврате вагонов направляется по формам:</w:t>
      </w:r>
    </w:p>
    <w:p>
      <w:pPr>
        <w:pStyle w:val="Normal"/>
        <w:ind w:firstLine="720"/>
        <w:jc w:val="both"/>
        <w:rPr>
          <w:rFonts w:eastAsia="±ё;Arial Unicode MS"/>
          <w:b w:val="false"/>
          <w:b w:val="false"/>
        </w:rPr>
      </w:pPr>
      <w:r>
        <w:rPr>
          <w:rFonts w:eastAsia="±ё;Arial Unicode MS"/>
          <w:b w:val="false"/>
        </w:rPr>
        <w:t>а) «В адрес железнодорожной администрации-собственницы в сутки ___ в порожнем состоянии отправлены арендованные вагоны с истекшим сроком курсирования в количестве ____, №№ отправок ____, №№ вагонов ___, станция назначения ____».</w:t>
      </w:r>
    </w:p>
    <w:p>
      <w:pPr>
        <w:pStyle w:val="Normal"/>
        <w:ind w:firstLine="720"/>
        <w:jc w:val="both"/>
        <w:rPr>
          <w:rFonts w:eastAsia="±ё;Arial Unicode MS"/>
          <w:b w:val="false"/>
          <w:b w:val="false"/>
        </w:rPr>
      </w:pPr>
      <w:r>
        <w:rPr>
          <w:rFonts w:eastAsia="±ё;Arial Unicode MS"/>
          <w:b w:val="false"/>
        </w:rPr>
        <w:t>б) «В адрес железнодорожной администрации-собственницы в сутки ___ в порожнем состоянии отправлены вагоны, в отношении которых действие договора аренды прекращено на основании телеграммы №___ от _____ в количестве ____, №№ отправок ____, №№ вагонов ___, станция назначения ____».</w:t>
      </w:r>
    </w:p>
    <w:p>
      <w:pPr>
        <w:pStyle w:val="Normal"/>
        <w:ind w:firstLine="720"/>
        <w:jc w:val="both"/>
        <w:rPr/>
      </w:pPr>
      <w:r>
        <w:rPr>
          <w:rFonts w:eastAsia="±ё;Arial Unicode MS"/>
          <w:b w:val="false"/>
        </w:rPr>
        <w:t xml:space="preserve">7. В пункте 4 </w:t>
      </w:r>
      <w:r>
        <w:rPr>
          <w:b w:val="false"/>
        </w:rPr>
        <w:t>Приложения 2 к Соглашению из первого предложения исключить слова «с истекшим сроком курсирования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  <w:p>
    <w:pPr>
      <w:pStyle w:val="Head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sz w:val="26"/>
      <w:szCs w:val="26"/>
    </w:rPr>
  </w:style>
  <w:style w:type="character" w:styleId="Style16">
    <w:name w:val="Нижний колонтитул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15:00Z</dcterms:created>
  <dc:creator>Симонов</dc:creator>
  <dc:description/>
  <cp:keywords/>
  <dc:language>en-US</dc:language>
  <cp:lastModifiedBy>1</cp:lastModifiedBy>
  <dcterms:modified xsi:type="dcterms:W3CDTF">2014-10-15T13:30:00Z</dcterms:modified>
  <cp:revision>7</cp:revision>
  <dc:subject/>
  <dc:title>Приложение Х</dc:title>
</cp:coreProperties>
</file>